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2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МАРЧЕНКУ Віктору Василь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46 «Про надання компенсації на відновлення пошкодженого об’єкту МАРЧЕНКУ Віктору Васильовичу за заявою № ЗВ-10.06.2023-18016»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45:00Z</dcterms:modified>
  <cp:revision>29</cp:revision>
  <dc:subject/>
  <dc:title/>
</cp:coreProperties>
</file>